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702849817"/>
      <w:bookmarkStart w:id="2" w:name="__Fieldmark__0_70284981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02849817"/>
      <w:bookmarkStart w:id="4" w:name="__Fieldmark__1_702849817"/>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02849817"/>
      <w:bookmarkStart w:id="6" w:name="__Fieldmark__2_702849817"/>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702849817"/>
      <w:bookmarkStart w:id="8" w:name="__Fieldmark__3_702849817"/>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02849817"/>
      <w:bookmarkStart w:id="10" w:name="__Fieldmark__4_702849817"/>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702849817"/>
      <w:bookmarkStart w:id="12" w:name="__Fieldmark__5_702849817"/>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702849817"/>
      <w:bookmarkStart w:id="14" w:name="__Fieldmark__6_702849817"/>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02849817"/>
      <w:bookmarkStart w:id="16" w:name="__Fieldmark__7_702849817"/>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702849817"/>
      <w:bookmarkStart w:id="18" w:name="__Fieldmark__8_702849817"/>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02849817"/>
      <w:bookmarkStart w:id="20" w:name="__Fieldmark__9_702849817"/>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02849817"/>
      <w:bookmarkStart w:id="24" w:name="__Fieldmark__10_702849817"/>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702849817"/>
      <w:bookmarkStart w:id="26" w:name="__Fieldmark__11_702849817"/>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02849817"/>
      <w:bookmarkStart w:id="28" w:name="__Fieldmark__12_702849817"/>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702849817"/>
      <w:bookmarkStart w:id="30" w:name="__Fieldmark__13_702849817"/>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CVC</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702849817"/>
      <w:bookmarkStart w:id="32" w:name="__Fieldmark__14_702849817"/>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702849817"/>
      <w:bookmarkStart w:id="34" w:name="__Fieldmark__15_702849817"/>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702849817"/>
      <w:bookmarkStart w:id="36" w:name="__Fieldmark__16_702849817"/>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702849817"/>
      <w:bookmarkStart w:id="38" w:name="__Fieldmark__17_702849817"/>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702849817"/>
      <w:bookmarkStart w:id="40" w:name="__Fieldmark__18_702849817"/>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702849817"/>
      <w:bookmarkStart w:id="42" w:name="__Fieldmark__19_702849817"/>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702849817"/>
      <w:bookmarkStart w:id="44" w:name="__Fieldmark__20_702849817"/>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CVC</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702849817"/>
      <w:bookmarkStart w:id="46" w:name="__Fieldmark__21_702849817"/>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702849817"/>
      <w:bookmarkStart w:id="48" w:name="__Fieldmark__22_702849817"/>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e marché est conclu à compter de sa date de notification jusqu’à la fin de garantie de parfait achèvement.</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urée des travaux est de 9 mois. Les dates prévisionnelles sont prévues du 16 mars 2026 au 16 décembre 2026, réception compris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Période de préparation :</w:t>
      </w:r>
    </w:p>
    <w:p>
      <w:pPr>
        <w:pStyle w:val="Normal"/>
        <w:tabs>
          <w:tab w:val="clear" w:pos="567"/>
          <w:tab w:val="left" w:pos="851" w:leader="none"/>
        </w:tabs>
        <w:jc w:val="both"/>
        <w:rPr>
          <w:rFonts w:cs="Arial"/>
          <w:bCs/>
        </w:rPr>
      </w:pPr>
      <w:r>
        <w:rPr>
          <w:rFonts w:cs="Arial"/>
          <w:bCs/>
        </w:rPr>
        <w:t>Une période de préparation du chantier de 2 mois est prévue. Les dates prévisionnelles sont prévues du 19 janvier 2026 au 13 mars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Caractéristiques du délai d'exécution du marché :</w:t>
      </w:r>
    </w:p>
    <w:p>
      <w:pPr>
        <w:pStyle w:val="Normal"/>
        <w:tabs>
          <w:tab w:val="clear" w:pos="567"/>
          <w:tab w:val="left" w:pos="851" w:leader="none"/>
        </w:tabs>
        <w:jc w:val="both"/>
        <w:rPr>
          <w:rFonts w:cs="Arial"/>
          <w:bCs/>
        </w:rPr>
      </w:pPr>
      <w:r>
        <w:rPr>
          <w:rFonts w:cs="Arial"/>
          <w:bCs/>
        </w:rPr>
        <w:t>Par dérogation à l'article 18 du CCAG travaux, la date de commencement ne sera pas définie par ordre de servic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702849817"/>
      <w:bookmarkStart w:id="50" w:name="__Fieldmark__23_702849817"/>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702849817"/>
      <w:bookmarkStart w:id="52" w:name="__Fieldmark__24_702849817"/>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702849817"/>
      <w:bookmarkStart w:id="54" w:name="__Fieldmark__25_702849817"/>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702849817"/>
      <w:bookmarkStart w:id="56" w:name="__Fieldmark__26_702849817"/>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702849817"/>
      <w:bookmarkStart w:id="58" w:name="__Fieldmark__27_702849817"/>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702849817"/>
      <w:bookmarkStart w:id="60" w:name="__Fieldmark__28_702849817"/>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702849817"/>
      <w:bookmarkStart w:id="62" w:name="__Fieldmark__29_702849817"/>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702849817"/>
      <w:bookmarkStart w:id="64" w:name="__Fieldmark__30_702849817"/>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702849817"/>
      <w:bookmarkStart w:id="66" w:name="__Fieldmark__31_702849817"/>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702849817"/>
      <w:bookmarkStart w:id="68" w:name="__Fieldmark__32_702849817"/>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5:00Z</dcterms:modified>
  <cp:revision>4</cp:revision>
  <dc:subject/>
  <dc:title>_Modèle recommandé : le service peut l’adapter le cas échéant_DC1_</dc:title>
</cp:coreProperties>
</file>